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42"/>
        <w:gridCol w:w="3919"/>
        <w:gridCol w:w="1752"/>
      </w:tblGrid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部门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联系方式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肥东县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保护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7750302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肥西县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保护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8830010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长丰县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保护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685643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庐江县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2566713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巢湖市市场监督管理局  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2189613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瑶海区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市场规范管理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4694734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庐阳区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5621147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蜀山区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服务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2877533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包河区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市场规范管理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3358912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经开区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质量技术监管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3839193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高新区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质量技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监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5327023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新站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质量技术监管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65777206 </w:t>
            </w:r>
          </w:p>
        </w:tc>
      </w:tr>
      <w:tr>
        <w:trPr>
          <w:trHeight w:val="737" w:hRule="exac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安巢经开区市场监督管理局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市场监管科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2357393</w:t>
            </w:r>
          </w:p>
        </w:tc>
      </w:tr>
    </w:tbl>
    <w:p>
      <w:pPr>
        <w:pStyle w:val="Heading1"/>
        <w:bidi w:val="0"/>
        <w:spacing w:before="340" w:after="330"/>
        <w:rPr/>
      </w:pPr>
      <w:r>
        <w:rPr/>
        <w:t>县（市）区、开发区市场监管局联系方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napToGrid w:val="true"/>
      <w:spacing w:before="0" w:after="0"/>
      <w:ind w:left="559" w:hanging="0"/>
      <w:outlineLvl w:val="2"/>
    </w:pPr>
    <w:rPr>
      <w:rFonts w:ascii="宋体" w:hAnsi="宋体" w:eastAsia="宋体" w:cs="Times New Roman"/>
      <w:b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dumpling</dc:creator>
  <dc:description/>
  <dc:language>en-US</dc:language>
  <cp:lastModifiedBy>HP</cp:lastModifiedBy>
  <dcterms:modified xsi:type="dcterms:W3CDTF">2024-04-30T08:0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91EECC05C414191518BC838710B8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