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方正小标宋简体" w:hAnsi="方正小标宋简体" w:eastAsia="方正黑体_GBK;思源黑体 CN" w:cs="宋体"/>
          <w:kern w:val="0"/>
          <w:sz w:val="40"/>
          <w:szCs w:val="40"/>
          <w:lang w:val="en-US" w:eastAsia="zh-CN"/>
        </w:rPr>
      </w:pPr>
      <w:r>
        <w:rPr>
          <w:rFonts w:ascii="方正黑体_GBK;思源黑体 CN" w:hAnsi="方正黑体_GBK;思源黑体 CN" w:cs="方正黑体_GBK;思源黑体 CN" w:eastAsia="方正黑体_GBK;思源黑体 CN"/>
          <w:kern w:val="0"/>
          <w:sz w:val="32"/>
          <w:szCs w:val="32"/>
        </w:rPr>
        <w:t>附件</w:t>
      </w:r>
      <w:r>
        <w:rPr>
          <w:rFonts w:eastAsia="方正黑体_GBK;思源黑体 CN" w:cs="方正黑体_GBK;思源黑体 CN" w:ascii="方正黑体_GBK;思源黑体 CN" w:hAnsi="方正黑体_GBK;思源黑体 CN"/>
          <w:kern w:val="0"/>
          <w:sz w:val="32"/>
          <w:szCs w:val="32"/>
          <w:lang w:val="en-US" w:eastAsia="zh-CN"/>
        </w:rPr>
        <w:t>16</w:t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申报联系人及联系方式</w:t>
      </w:r>
    </w:p>
    <w:p>
      <w:pPr>
        <w:pStyle w:val="Normal"/>
        <w:spacing w:lineRule="exact" w:line="5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6490</wp:posOffset>
                </wp:positionH>
                <wp:positionV relativeFrom="paragraph">
                  <wp:posOffset>417830</wp:posOffset>
                </wp:positionV>
                <wp:extent cx="5140325" cy="242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2215"/>
                              <w:gridCol w:w="3120"/>
                              <w:gridCol w:w="915"/>
                              <w:gridCol w:w="1200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支持方向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省级典型示范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数字化转型标杆、产业基础能力提升、产业链现代化水平提升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王迎光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6287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分区域分行业开展数字化转型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分区域分行业开展数字化转型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彭树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6287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数字化改造贷款贴息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数字化改造贷款贴息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辛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6287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6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设备融资租赁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设备融资租赁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eastAsia="zh-CN"/>
                                    </w:rPr>
                                    <w:t>张涛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628718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90.85pt;mso-wrap-distance-left:9pt;mso-wrap-distance-right:9pt;mso-wrap-distance-top:0pt;mso-wrap-distance-bottom:0pt;margin-top:32.9pt;mso-position-vertical-relative:text;margin-left:88.7pt;mso-position-horizontal-relative:page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2215"/>
                        <w:gridCol w:w="3120"/>
                        <w:gridCol w:w="915"/>
                        <w:gridCol w:w="1200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支持方向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省级典型示范项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数字化转型标杆、产业基础能力提升、产业链现代化水平提升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王迎光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62871852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分区域分行业开展数字化转型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分区域分行业开展数字化转型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彭树才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6287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数字化改造贷款贴息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数字化改造贷款贴息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辛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6287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6679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设备融资租赁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设备融资租赁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eastAsia="zh-CN"/>
                              </w:rPr>
                              <w:t>张涛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628718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方正黑体_GBK">
    <w:altName w:val="思源黑体 CN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33:00Z</dcterms:created>
  <dc:creator>余硕硕</dc:creator>
  <dc:description/>
  <dc:language>en-US</dc:language>
  <cp:lastModifiedBy>王迎光</cp:lastModifiedBy>
  <cp:lastPrinted>2021-07-30T03:07:00Z</cp:lastPrinted>
  <dcterms:modified xsi:type="dcterms:W3CDTF">2023-04-25T11:2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