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left"/>
        <w:rPr>
          <w:rFonts w:ascii="方正小标宋简体" w:hAnsi="方正小标宋简体" w:eastAsia="方正黑体_GBK;思源黑体 CN" w:cs="宋体"/>
          <w:kern w:val="0"/>
          <w:sz w:val="40"/>
          <w:szCs w:val="40"/>
          <w:lang w:val="en-US" w:eastAsia="zh-CN"/>
        </w:rPr>
      </w:pPr>
      <w:r>
        <w:rPr>
          <w:rFonts w:ascii="方正黑体_GBK;思源黑体 CN" w:hAnsi="方正黑体_GBK;思源黑体 CN" w:cs="方正黑体_GBK;思源黑体 CN" w:eastAsia="方正黑体_GBK;思源黑体 CN"/>
          <w:kern w:val="0"/>
          <w:sz w:val="32"/>
          <w:szCs w:val="32"/>
        </w:rPr>
        <w:t>附件</w:t>
      </w:r>
      <w:r>
        <w:rPr>
          <w:rFonts w:eastAsia="方正黑体_GBK;思源黑体 CN" w:cs="方正黑体_GBK;思源黑体 CN" w:ascii="方正黑体_GBK;思源黑体 CN" w:hAnsi="方正黑体_GBK;思源黑体 CN"/>
          <w:kern w:val="0"/>
          <w:sz w:val="32"/>
          <w:szCs w:val="32"/>
        </w:rPr>
        <w:t>2</w:t>
      </w:r>
      <w:r>
        <w:rPr>
          <w:rFonts w:eastAsia="方正黑体_GBK;思源黑体 CN" w:cs="方正黑体_GBK;思源黑体 CN" w:ascii="方正黑体_GBK;思源黑体 CN" w:hAnsi="方正黑体_GBK;思源黑体 C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580"/>
        <w:jc w:val="center"/>
        <w:rPr>
          <w:rFonts w:ascii="方正小标宋简体" w:hAnsi="方正小标宋简体" w:eastAsia="仿宋_GB2312" w:cs="宋体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仿宋_GB2312"/>
          <w:color w:val="000000"/>
          <w:kern w:val="0"/>
          <w:sz w:val="32"/>
          <w:szCs w:val="32"/>
        </w:rPr>
        <w:t>申报联系人及联系方式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50"/>
        <w:gridCol w:w="3180"/>
        <w:gridCol w:w="1125"/>
        <w:gridCol w:w="900"/>
        <w:gridCol w:w="1140"/>
      </w:tblGrid>
      <w:tr>
        <w:trPr>
          <w:trHeight w:val="3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类别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持方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责任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</w:tr>
      <w:tr>
        <w:trPr>
          <w:trHeight w:val="4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省级典型示范项目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转型标杆、产业基础能力提升、产业链现代化水平提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改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852</w:t>
            </w:r>
          </w:p>
        </w:tc>
      </w:tr>
      <w:tr>
        <w:trPr>
          <w:trHeight w:val="83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省级典型示范项目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绿色化协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节能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朱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智能制造示范工厂、智能制造优秀场景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智能制造示范工厂、智能制造优秀场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装备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操礼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715</w:t>
            </w:r>
          </w:p>
        </w:tc>
      </w:tr>
      <w:tr>
        <w:trPr>
          <w:trHeight w:val="7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小企业数字化应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诊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产业信息化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蒋海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74</w:t>
            </w:r>
          </w:p>
        </w:tc>
      </w:tr>
      <w:tr>
        <w:trPr>
          <w:trHeight w:val="9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小企业数字化应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数字化软件服务包补助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软件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李云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1</w:t>
            </w:r>
          </w:p>
        </w:tc>
      </w:tr>
      <w:tr>
        <w:trPr>
          <w:trHeight w:val="3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小企业数字化应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数字化软件服务包名单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软件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李云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1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分区域分行业开展数字化转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分区域分行业开展数字化转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改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彭树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业互联网平台发展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业互联网平台发展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业互联网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罗金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713</w:t>
            </w:r>
          </w:p>
        </w:tc>
      </w:tr>
      <w:tr>
        <w:trPr>
          <w:trHeight w:val="71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品牌提升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奖补“三品”平台及企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消费品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程效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825</w:t>
            </w:r>
          </w:p>
        </w:tc>
      </w:tr>
      <w:tr>
        <w:trPr>
          <w:trHeight w:val="7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品牌提升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企业主导制定国家、行业标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科技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温晓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287174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数字化绿色化协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支持制造业数字化绿色化协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节能</w:t>
            </w:r>
            <w:r>
              <w:rPr>
                <w:rFonts w:ascii="宋体" w:hAnsi="宋体" w:cs="宋体"/>
                <w:kern w:val="0"/>
                <w:szCs w:val="21"/>
              </w:rPr>
              <w:t>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朱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改造贷款贴息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改造贷款贴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改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迎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852</w:t>
            </w:r>
          </w:p>
        </w:tc>
      </w:tr>
      <w:tr>
        <w:trPr>
          <w:trHeight w:val="6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十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设备融资租赁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设备融资租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改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张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</w:p>
        </w:tc>
      </w:tr>
      <w:tr>
        <w:trPr>
          <w:trHeight w:val="6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十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转型服务商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带资实施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改造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转型服务商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带资实施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数字化改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改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程卫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287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70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方正黑体_GBK">
    <w:altName w:val="思源黑体 CN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33:00Z</dcterms:created>
  <dc:creator>余硕硕</dc:creator>
  <dc:description/>
  <dc:language>en-US</dc:language>
  <cp:lastModifiedBy>王迎光</cp:lastModifiedBy>
  <cp:lastPrinted>2021-07-28T11:07:00Z</cp:lastPrinted>
  <dcterms:modified xsi:type="dcterms:W3CDTF">2023-01-20T09:25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