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芜湖市智能制造诊断申请表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32"/>
        </w:rPr>
      </w:r>
    </w:p>
    <w:tbl>
      <w:tblPr>
        <w:tblW w:w="8718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00"/>
        <w:gridCol w:w="1233"/>
        <w:gridCol w:w="1100"/>
        <w:gridCol w:w="1332"/>
        <w:gridCol w:w="1087"/>
        <w:gridCol w:w="956"/>
      </w:tblGrid>
      <w:tr>
        <w:trPr>
          <w:trHeight w:val="6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企业名称 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营业执照号码 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注册资本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万元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成立时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所属区域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具体到所属行政区域的产业园区或乡镇街道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规上企业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是  □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所属行业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单位地址 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企业性质 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国有企业， □联营企业 ，□合资企业（外方控股），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三资企业（中方控股），□私营企业</w:t>
            </w:r>
          </w:p>
        </w:tc>
      </w:tr>
      <w:tr>
        <w:trPr>
          <w:trHeight w:val="68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企业规模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大型，□中型，□小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职工人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技术人员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知识产权（项）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发明专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实用新型（外观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软件著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企业技术中心 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国家级，□省级，□市级，□无</w:t>
            </w:r>
          </w:p>
        </w:tc>
      </w:tr>
      <w:tr>
        <w:trPr>
          <w:trHeight w:val="9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两化融合贯标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体系认证 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57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企业简介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发展历程、主营业务、核心技术、创新能力等方面的特点，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400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字左右）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联系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手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信息化负责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手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企业法定代表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手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近三年主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经济指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总资产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（万元）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营业收入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（万元）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研发费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（万元）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利润总额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上缴税金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（万元）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出口创汇（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$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0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智能制造、工业互联网领域获得荣誉或奖项情况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根据企业实际情况填写）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1.</w:t>
              <w:br/>
              <w:t>2.</w:t>
              <w:br/>
              <w:t>3.</w:t>
              <w:br/>
              <w:t>...</w:t>
            </w:r>
          </w:p>
        </w:tc>
      </w:tr>
      <w:tr>
        <w:trPr>
          <w:trHeight w:val="616" w:hRule="atLeast"/>
        </w:trPr>
        <w:tc>
          <w:tcPr>
            <w:tcW w:w="8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关于技术改造或智能制造提升等重点项目实施情况</w:t>
            </w:r>
          </w:p>
        </w:tc>
      </w:tr>
      <w:tr>
        <w:trPr>
          <w:trHeight w:val="616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主要建设内容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项目总投资（万元）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项目是否竣工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新增产能、产值、利润率情况</w:t>
            </w:r>
          </w:p>
        </w:tc>
      </w:tr>
      <w:tr>
        <w:trPr>
          <w:trHeight w:val="122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总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其中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设备投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其中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信息化投资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改造方向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精益化管理，□数字化应用，□智能化改造</w:t>
            </w:r>
          </w:p>
        </w:tc>
      </w:tr>
      <w:tr>
        <w:trPr>
          <w:trHeight w:val="239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针对智能制造、技术改造急需解决的问题或需求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申报单位真实性承诺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我单位申报的所有材料，均真实、完整，如有不实，愿承担相应的责任。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法定代表人签章：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公  章：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宋体;SimSun"/>
        <w:sz w:val="18"/>
        <w:szCs w:val="24"/>
      </w:rPr>
    </w:pPr>
    <w:r>
      <w:rPr>
        <w:rFonts w:eastAsia="宋体;SimSun"/>
        <w:sz w:val="18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4:00Z</dcterms:created>
  <dc:creator>Administrator</dc:creator>
  <dc:description/>
  <cp:keywords/>
  <dc:language>en-US</dc:language>
  <cp:lastModifiedBy>Administrator</cp:lastModifiedBy>
  <dcterms:modified xsi:type="dcterms:W3CDTF">2022-02-11T07:56:00Z</dcterms:modified>
  <cp:revision>3</cp:revision>
  <dc:subject/>
  <dc:title/>
</cp:coreProperties>
</file>