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jc w:val="center"/>
        <w:outlineLvl w:val="2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xxx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司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企业名称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jc w:val="center"/>
        <w:outlineLvl w:val="2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xxx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方法或模式（名称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2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引言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企业概况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/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企业简介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企业文化综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1280"/>
        <w:outlineLvl w:val="2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使命：使命的确定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1280"/>
        <w:outlineLvl w:val="2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愿景：愿景的规划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1280"/>
        <w:outlineLvl w:val="2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价值观：价值观的形成过程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四、企业文化在推动企业发展方面的作用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、结语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user</cp:lastModifiedBy>
  <dcterms:modified xsi:type="dcterms:W3CDTF">2022-01-05T10:4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